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ce of Per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ed by PC Cr(H)acker , Bad Soft , Susliksoft &amp;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Hercules/CGA/Tandy/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: Adlib/Covox/Game Blaster/IBM Music Feature/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Keyboard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-    Jump up/climb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-    Kneel/climb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-    Move left/Hold to ru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-    Move right/Ru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Up  -    Jump left/Far jump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Up -    Jump right/Far jump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/Joystick button  -    Pick up/swing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-    Restart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 -    Return to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-   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   -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  -   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ed to be some code to save the game, but I couldn't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.  Watch for the complete docs in a day or two, from us 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straight up and hitting the ceiling will sometimes reveal a wa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orward a small amount, duck or jump strai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potions heal; Blue potions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: "Doc check" - After level 1, it would tell you to "Dr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 with the starting letter of word xx on page xx, paragraph xx."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at whole level.  It took a while to do, because I had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o many times to see what happened.  It used a memory location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evel.  I intercepted this and checked to see if it w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protection board, and if so, to go instead to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looks pretty good.  The character's movements are 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viewers seem to agree, as you can tell by loo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.EXE with your favorite sector editor or file browser.  I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ose pop up yet.  Could just be in there for people who loo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  Anyway, I'm sure you'll enjoy this thing.  I did until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several dozen times. It's rather difficult...  On level 12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el the Sultan or whatever he is.  Trashed me every time.  I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eat out for this thing, though I may just leave it to Rescue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 generally does nice work (though I still think writing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ighter was a bit silly.)  Have fun and watch for more.  Ther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tomorrow (would have been today if not for all the time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on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 PC Cr(H)ack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gl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eets to BadSof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